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Ohaka Energ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  <w:tab/>
              <w:t>14789735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Paemurru 8, Maardu linn, Harju maakond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mo Pajuri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mo@tardek.com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lekman OÜ (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100166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 LR7450 „Vilgutapõllu elektritootja liitumine. Näo küla Tapa vald Lääne-Viru maakond“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5 Pärnu – Rakvere – Sõmeru</w:t>
            </w:r>
          </w:p>
        </w:tc>
      </w:tr>
      <w:tr>
        <w:trPr>
          <w:trHeight w:val="65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119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7:0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5 </w:t>
            </w:r>
            <w:r>
              <w:rPr>
                <w:rFonts w:cs="Times New Roman" w:ascii="Times New Roman" w:hAnsi="Times New Roman"/>
              </w:rPr>
              <w:t>Pärnu – Rakvere –Sõmer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44285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side kaabelliin (sidemiktorud))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17148 Tapa-Koigi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5: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apa-Koi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198750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side maakaabelliin (lidemiktorud)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otluse lahutamatud lisad on IKÕ seadmise plaan ja 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6:30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4-01-05T10:31:00Z</dcterms:modified>
  <cp:revision>5</cp:revision>
  <dc:subject/>
  <dc:title/>
</cp:coreProperties>
</file>